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ИСОК АФФИЛИРОВАН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</w:t>
      </w:r>
      <w:r>
        <w:rPr>
          <w:u w:val="single"/>
        </w:rPr>
        <w:t>ОАО «СТАВРОПОЛЬСКИЙ ОПЫТНО МЕХАНИЧЕСКИЙ ЗАВОД»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┬─┬─┬─┬─┐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Код эмитента: │3 1│2 1│7 -│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┴─┴─┴─┴─┘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на │0 1│ │0│1│  2│0│ 1│2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дата,на которую составлен 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ффилированных лиц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эмитента: _</w:t>
      </w:r>
      <w:r>
        <w:rPr>
          <w:u w:val="single"/>
        </w:rPr>
        <w:t>356140 г. Изобильный  пос. Сахзавода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ени акционерного общества без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конодательством Российской Федерации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страницы в сети Интернет: 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OSOM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адрес страницы в сети Интернет, использ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эмитентом для раскрытия информации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именование должности         ______________    </w:t>
      </w:r>
      <w:r>
        <w:rPr>
          <w:u w:val="single"/>
        </w:rPr>
        <w:t>Медведев И.И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ата "01" </w:t>
      </w:r>
      <w:r>
        <w:rPr>
          <w:u w:val="single"/>
        </w:rPr>
        <w:t xml:space="preserve"> января </w:t>
      </w:r>
      <w:r>
        <w:rPr/>
        <w:t>_ 20</w:t>
      </w:r>
      <w:r>
        <w:rPr>
          <w:u w:val="single"/>
        </w:rPr>
        <w:t>12</w:t>
      </w:r>
      <w:r>
        <w:rPr/>
        <w:t xml:space="preserve"> 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0│1│ │2│0│1│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ик Дмитрий Александр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Первомайская 4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06.201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й, нет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1│0│ │2│0│1│1│ по │0│1│ │0│1│ │2│0│1│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900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0:22:00Z</dcterms:created>
  <dc:creator>ОМЗ</dc:creator>
  <dc:description/>
  <dc:language>en-US</dc:language>
  <cp:lastModifiedBy>Дмиртрий</cp:lastModifiedBy>
  <cp:lastPrinted>2010-10-01T15:25:00Z</cp:lastPrinted>
  <dcterms:modified xsi:type="dcterms:W3CDTF">2012-01-01T10:22:00Z</dcterms:modified>
  <cp:revision>2</cp:revision>
  <dc:subject/>
  <dc:title>Приложение 26</dc:title>
</cp:coreProperties>
</file>