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26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раскрытии</w:t>
      </w:r>
    </w:p>
    <w:p>
      <w:pPr>
        <w:pStyle w:val="ConsPlusNormal"/>
        <w:widowControl/>
        <w:ind w:hanging="0"/>
        <w:jc w:val="right"/>
        <w:rPr/>
      </w:pPr>
      <w:r>
        <w:rPr/>
        <w:t>информации эмитентами</w:t>
      </w:r>
    </w:p>
    <w:p>
      <w:pPr>
        <w:pStyle w:val="ConsPlusNormal"/>
        <w:widowControl/>
        <w:ind w:hanging="0"/>
        <w:jc w:val="right"/>
        <w:rPr/>
      </w:pPr>
      <w:r>
        <w:rPr/>
        <w:t>эмиссионных ценных бумаг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/>
        <w:t>А) Форма титульного листа списка аффилированных  лиц  акционерного обще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СПИСОК АФФИЛИРОВАННЫХ ЛИЦ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_</w:t>
      </w:r>
      <w:r>
        <w:rPr>
          <w:u w:val="single"/>
        </w:rPr>
        <w:t>ОАО «СТАВРОПОЛЬСКИЙ ОПЫТНО МЕХАНИЧЕСКИЙ ЗАВОД»</w:t>
      </w:r>
      <w:r>
        <w:rPr/>
        <w:t>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указывается полное фирменное наименование  акционерного обще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┌─┬─┬─┬─┬─┐</w:t>
      </w:r>
      <w:r>
        <w:rPr>
          <w:rFonts w:eastAsia="Courier New"/>
        </w:rPr>
        <w:t xml:space="preserve"> </w:t>
      </w:r>
      <w:r>
        <w:rPr/>
        <w:t>┌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</w:t>
      </w:r>
      <w:r>
        <w:rPr/>
        <w:t xml:space="preserve">Код эмитента: │3 1│2 1│7 -│Е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└─┴─┴─┴─┴─┘</w:t>
      </w:r>
      <w:r>
        <w:rPr>
          <w:rFonts w:eastAsia="Courier New"/>
        </w:rPr>
        <w:t xml:space="preserve"> </w:t>
      </w:r>
      <w:r>
        <w:rPr/>
        <w:t>└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на │0 1│ │0 7│ │2 0│1 1│ │ │ │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┴─┴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указывается дата,на которую составлен спис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аффилированных лиц акционерного обще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сто нахождения эмитента: _</w:t>
      </w:r>
      <w:r>
        <w:rPr>
          <w:u w:val="single"/>
        </w:rPr>
        <w:t>356140 г. Изобильный  пос. Сахзавода</w:t>
      </w:r>
      <w:r>
        <w:rPr/>
        <w:t>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указывается место нахождения (адрес постоянно действующего исполни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органа акционерного общества (иного лица, имеющего право действовать 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мени акционерного общества без доверенно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Информация, содержащаяся в настоящем списке аффилированных лиц, подлежит раскрытию в соответствии с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Законодательством Российской Федерации о ценных бумаг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дрес страницы в сети Интернет: _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OSOMZ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указывается адрес страницы в сети Интернет, используем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эмитентом для раскрытия информации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Наименование должности         ______________    </w:t>
      </w:r>
      <w:r>
        <w:rPr>
          <w:u w:val="single"/>
        </w:rPr>
        <w:t>Медведев И.И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полномоченного лица            (подпись)        И.О. Фамил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кционерного общества               М.П.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та "</w:t>
      </w:r>
      <w:r>
        <w:rPr>
          <w:u w:val="single"/>
        </w:rPr>
        <w:t>04</w:t>
      </w:r>
      <w:r>
        <w:rPr/>
        <w:t xml:space="preserve">" </w:t>
      </w:r>
      <w:r>
        <w:rPr>
          <w:u w:val="single"/>
        </w:rPr>
        <w:t xml:space="preserve">  июля</w:t>
      </w:r>
      <w:r>
        <w:rPr/>
        <w:t>____ 20</w:t>
      </w:r>
      <w:r>
        <w:rPr>
          <w:u w:val="single"/>
        </w:rPr>
        <w:t>11</w:t>
      </w:r>
      <w:r>
        <w:rPr/>
        <w:t>г.       ─────────────────────────────┘</w:t>
      </w:r>
      <w:r>
        <w:br w:type="page"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) Содержание списка аффилированных лиц акционерного обще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┌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ды эмитента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├───────┬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/>
        <w:t>ИНН    │2607001591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├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/>
        <w:t>ОГРН   1022600667550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└───────┴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I. Состав аффилированных лиц на │0│1│ │0│7│ │2│0│1│1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┴─┴─┘</w:t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30"/>
        <w:gridCol w:w="2430"/>
        <w:gridCol w:w="3254"/>
        <w:gridCol w:w="1417"/>
        <w:gridCol w:w="1560"/>
        <w:gridCol w:w="1984"/>
      </w:tblGrid>
      <w:tr>
        <w:trPr>
          <w:trHeight w:val="12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ное фирменное </w:t>
              <w:br/>
              <w:t xml:space="preserve">наименование   </w:t>
              <w:br/>
              <w:t>(наименование для</w:t>
              <w:br/>
              <w:t xml:space="preserve">некоммерческой  </w:t>
              <w:br/>
              <w:t xml:space="preserve">организации) или </w:t>
              <w:br/>
              <w:t xml:space="preserve">фамилия, имя,  </w:t>
              <w:br/>
              <w:t xml:space="preserve">отчество    </w:t>
              <w:br/>
              <w:t xml:space="preserve">аффилированного </w:t>
              <w:br/>
              <w:t xml:space="preserve">лиц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нахождения </w:t>
              <w:br/>
              <w:t>юридического лица</w:t>
              <w:br/>
              <w:t xml:space="preserve">или место    </w:t>
              <w:br/>
              <w:t xml:space="preserve">жительства    </w:t>
              <w:br/>
              <w:t xml:space="preserve">физического лица </w:t>
              <w:br/>
              <w:t xml:space="preserve">(указывается   </w:t>
              <w:br/>
              <w:t>только с согласия</w:t>
              <w:br/>
              <w:t>физического лица)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</w:t>
              <w:br/>
              <w:t xml:space="preserve">(основания), </w:t>
              <w:br/>
              <w:t xml:space="preserve">в силу    </w:t>
              <w:br/>
              <w:t>которого лицо</w:t>
              <w:br/>
              <w:t xml:space="preserve">признается  </w:t>
              <w:br/>
              <w:t>аффилированны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участия </w:t>
              <w:br/>
              <w:t>аффилированного</w:t>
              <w:br/>
              <w:t>лица в уставном</w:t>
              <w:br/>
              <w:t xml:space="preserve">капитале   </w:t>
              <w:br/>
              <w:t xml:space="preserve">акционерного </w:t>
              <w:br/>
              <w:t xml:space="preserve">общества, %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</w:t>
              <w:br/>
              <w:t xml:space="preserve">обыкновенных  </w:t>
              <w:br/>
              <w:t xml:space="preserve">акций      </w:t>
              <w:br/>
              <w:t xml:space="preserve">акционерного  </w:t>
              <w:br/>
              <w:t xml:space="preserve">общества, %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ущенко Василий Дмитриевич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Москва пр. Напольный д.10 кв. 103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06.2011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49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лик Дмитрий Александро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ул. Первомайская 46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06.2011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33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дведев Владими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пр. Солнечный д. 13 кв.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06.2011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дведев Иван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пр. Солнечный д. 13 кв.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о является членом Совета директоров (наблюдательного совета) акционерного общества. Лицо осуществляет полномочия единоличного исполнительного органа акционерного обществ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06.2011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,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,57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евель Серге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ул. Свердлова д. 2А кв.4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06.2011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2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I. Изменения, произошедшие в списке аффилированных лиц, за перио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  <w:r>
        <w:rPr>
          <w:rFonts w:eastAsia="Courier New"/>
        </w:rPr>
        <w:t xml:space="preserve">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с │ 0 1 │0│4│ │2│0│1│1│ по │3│0│ │0│6│ │2│0│1│1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┴─┴─┘</w:t>
      </w:r>
      <w:r>
        <w:rPr>
          <w:rFonts w:eastAsia="Courier New"/>
        </w:rPr>
        <w:t xml:space="preserve">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┴─┴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1620"/>
        <w:gridCol w:w="3510"/>
      </w:tblGrid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    </w:t>
              <w:br/>
              <w:t xml:space="preserve">изменения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изменения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 внесения изменения в</w:t>
              <w:br/>
              <w:t>список аффилированных лиц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брание членов Совета директоров общества (изменение даты наступления основания у членов Совета директоров обществ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06.2011 г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06.2011 г.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брание генерального директора  общества (изменение даты наступления основания у генерального директора обществ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06.2011 г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06.2011 г.</w:t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ержание сведений об аффилированном лице до изменения:</w:t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410"/>
        <w:gridCol w:w="3260"/>
        <w:gridCol w:w="1417"/>
        <w:gridCol w:w="1560"/>
        <w:gridCol w:w="1984"/>
      </w:tblGrid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ущенко Василий Дмитрие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Москва пр. Напольный д.10 кв. 10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8.05.2010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49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дведев Владими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пр. Солнечный д. 13 кв.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8.05.2010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дведев Иван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пр. Солнечный д. 13 кв.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о является членом Совета директоров (наблюдательного совета) акционерного общества. Лицо осуществляет полномочия единоличного исполнительного органа акционерного обществ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8.05.2010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,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,57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евель Серге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ул. Свердлова д. 2А кв.4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8.05.2010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2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Яцун Серге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игорье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ул. Чапаева д. 28 кв.2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8.05.2010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,36</w:t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ержание сведений об аффилированном лице после изменения:</w:t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410"/>
        <w:gridCol w:w="3260"/>
        <w:gridCol w:w="1417"/>
        <w:gridCol w:w="1560"/>
        <w:gridCol w:w="1984"/>
      </w:tblGrid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ущенко Василий Дмитрие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Москва пр. Напольный д.10 кв. 10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06.2011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49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лик Дмитрий Александро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ул. Первомайская 4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06.2011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3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дведев Владими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пр. Солнечный д. 13 кв.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06.2011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дведев Иван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пр. Солнечный д. 13 кв.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о является членом Совета директоров (наблюдательного совета) акционерного общества. Лицо осуществляет полномочия единоличного исполнительного органа акционерного обществ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06.2011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,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,57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евель Серге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ул. Свердлова д. 2А кв.4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06.2011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2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bidi w:val="0"/>
        <w:spacing w:before="20" w:after="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0903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sz w:val="24"/>
      </w:rPr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widowControl/>
      <w:spacing w:before="0" w:after="0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>
        <w:i/>
        <w:i/>
        <w:sz w:val="18"/>
      </w:rPr>
    </w:pPr>
    <w:r>
      <w:rPr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spacing w:before="360" w:after="80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qFormat/>
    <w:pPr>
      <w:widowControl w:val="false"/>
      <w:autoSpaceDE w:val="false"/>
      <w:bidi w:val="0"/>
      <w:spacing w:before="480" w:after="8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5:52:00Z</dcterms:created>
  <dc:creator>Татьяна</dc:creator>
  <dc:description/>
  <cp:keywords/>
  <dc:language>en-US</dc:language>
  <cp:lastModifiedBy>User</cp:lastModifiedBy>
  <cp:lastPrinted>2009-07-16T09:28:00Z</cp:lastPrinted>
  <dcterms:modified xsi:type="dcterms:W3CDTF">2011-07-05T05:15:00Z</dcterms:modified>
  <cp:revision>13</cp:revision>
  <dc:subject/>
  <dc:title>СПИСОК АФФИЛИРОВАННЫХ ЛИЦ</dc:title>
</cp:coreProperties>
</file>