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ущенко Василия Дмитриевича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, Глущенко Василий Дмитриевич паспорт  45 07 926083 выдан: 16.05.2005 года ОВД района Новогиреево г. Москвы, согласен быть  членом Совета директоров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                              Глущенко В.Д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8</w:t>
      </w:r>
      <w:r>
        <w:rPr>
          <w:sz w:val="28"/>
        </w:rPr>
        <w:t>»  _</w:t>
      </w:r>
      <w:r>
        <w:rPr>
          <w:sz w:val="28"/>
          <w:u w:val="single"/>
        </w:rPr>
        <w:t xml:space="preserve">января </w:t>
      </w:r>
      <w:r>
        <w:rPr>
          <w:sz w:val="28"/>
        </w:rPr>
        <w:t>____ 2010 года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 выдвижении кандид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должность генерального </w:t>
      </w:r>
    </w:p>
    <w:p>
      <w:pPr>
        <w:pStyle w:val="Normal"/>
        <w:rPr>
          <w:sz w:val="28"/>
        </w:rPr>
      </w:pPr>
      <w:r>
        <w:rPr>
          <w:sz w:val="28"/>
        </w:rPr>
        <w:t>Директора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Я, Гражданин  РФ Глущенко Василий Дмитриевич паспорт  45 07 926083 выдан: 16.05.2005 года ОВД района Новогиреево г. Москвы, являюсь акционером  </w:t>
      </w:r>
      <w:r>
        <w:rPr>
          <w:b/>
          <w:sz w:val="28"/>
          <w:u w:val="single"/>
        </w:rPr>
        <w:t>ОАО «Ставропольский опытно механический завод»</w:t>
      </w:r>
      <w:r>
        <w:rPr>
          <w:sz w:val="28"/>
        </w:rPr>
        <w:t xml:space="preserve"> – владельцем 77 940 обыкновенных именных бездокументарных акций (выпуск акций зарегистрирован ФКЦБ России  рег. № 180 от 31.03.1993 года), составляет 13,04 %, являясь владельцем более 2% голосующих акций общества, в соответствии со ст. 53 Закона РФ «Об акционерных обществах», выдвигаю кандидата, на должность генерального директора ОАО «СОМЗ» – Медведева Ивана Иванович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ражданин РФ                  ______________                              Глущенко В.Д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6</w:t>
      </w:r>
      <w:r>
        <w:rPr>
          <w:sz w:val="28"/>
        </w:rPr>
        <w:t>»  _</w:t>
      </w:r>
      <w:r>
        <w:rPr>
          <w:sz w:val="28"/>
          <w:u w:val="single"/>
        </w:rPr>
        <w:t xml:space="preserve">января </w:t>
      </w:r>
      <w:r>
        <w:rPr>
          <w:sz w:val="28"/>
        </w:rPr>
        <w:t>_ 2006 года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/>
      </w:pPr>
      <w:r>
        <w:rPr>
          <w:sz w:val="28"/>
        </w:rPr>
        <w:t xml:space="preserve">Исакова  Анатолия Николаевича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Я, Исаков  Анатолий Николаевич    паспорт  07 03 397164 выдан: 23.12.2002 года ОВД Изобильненского района  Ставропольского края, согласен быть  членом ревизионной комиссии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                              Исаков А.Н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9</w:t>
      </w:r>
      <w:r>
        <w:rPr>
          <w:sz w:val="28"/>
        </w:rPr>
        <w:t>__»  __</w:t>
      </w:r>
      <w:r>
        <w:rPr>
          <w:sz w:val="28"/>
          <w:u w:val="single"/>
        </w:rPr>
        <w:t xml:space="preserve">января </w:t>
      </w:r>
      <w:r>
        <w:rPr>
          <w:sz w:val="28"/>
        </w:rPr>
        <w:t>_______ 2010 года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Яцун Сергея Григорьевич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, Яцун Сергей Григорьевич паспорт  07 04 001362 выдан: 10.09.2003 года ОВД Изобильненского района  Ставропольского края, согласен быть  членом Совета директоров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                              Яцун   С.Г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_</w:t>
      </w:r>
      <w:r>
        <w:rPr>
          <w:sz w:val="28"/>
          <w:u w:val="single"/>
        </w:rPr>
        <w:t>29</w:t>
      </w:r>
      <w:r>
        <w:rPr>
          <w:sz w:val="28"/>
        </w:rPr>
        <w:t xml:space="preserve">_»  </w:t>
      </w:r>
      <w:r>
        <w:rPr>
          <w:sz w:val="28"/>
          <w:u w:val="single"/>
        </w:rPr>
        <w:t>_января _______</w:t>
      </w:r>
      <w:r>
        <w:rPr>
          <w:sz w:val="28"/>
        </w:rPr>
        <w:t xml:space="preserve"> 2010года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дведева  Ивана Ивановича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, Медведев   Иван  Иванович   паспорт  07 01 762718 выдан: 19.02.2002 года ОВД Изобильненского района  Ставропольского края, согласен быть  членом Совета директоров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                              Медведев И.И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9</w:t>
      </w:r>
      <w:r>
        <w:rPr>
          <w:sz w:val="28"/>
        </w:rPr>
        <w:t>__»  _</w:t>
      </w:r>
      <w:r>
        <w:rPr>
          <w:sz w:val="28"/>
          <w:u w:val="single"/>
        </w:rPr>
        <w:t xml:space="preserve">января </w:t>
      </w:r>
      <w:r>
        <w:rPr>
          <w:sz w:val="28"/>
        </w:rPr>
        <w:t>_______ 2010года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дведева  Владимира Ивановича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Я, Медведев   Владимир   Иванович   паспорт  07 03 043243 выдан: 21.03.2008 года ОВД Изобильненского района  Ставропольского края, согласен быть  членом Совета директоров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                              Медведев В.И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9</w:t>
      </w:r>
      <w:r>
        <w:rPr>
          <w:sz w:val="28"/>
        </w:rPr>
        <w:t>__»  _</w:t>
      </w:r>
      <w:r>
        <w:rPr>
          <w:sz w:val="28"/>
          <w:u w:val="single"/>
        </w:rPr>
        <w:t>января</w:t>
      </w:r>
      <w:r>
        <w:rPr>
          <w:sz w:val="28"/>
        </w:rPr>
        <w:t>________ 2010года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евель Сергея Ивановича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, Шевель Сергей    Иванович   паспорт  07 03 562877 выдан: 25.01.2003 года ОВД Изобильненского района  Ставропольского края, согласен быть  членом Совета директоров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                              Шевель   С.И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9</w:t>
      </w:r>
      <w:r>
        <w:rPr>
          <w:sz w:val="28"/>
        </w:rPr>
        <w:t>__»  __</w:t>
      </w:r>
      <w:r>
        <w:rPr>
          <w:sz w:val="28"/>
          <w:u w:val="single"/>
        </w:rPr>
        <w:t xml:space="preserve">января </w:t>
      </w:r>
      <w:r>
        <w:rPr>
          <w:sz w:val="28"/>
        </w:rPr>
        <w:t>______ 2010года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ершацкого Александра Васильевич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, Бершацкий  Александр  Васильевич    паспорт  07 03 476696 выдан: 15.01.2003 года ОВД Изобильненского района  Ставропольского края, согласен быть  членом ревизионной комиссии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                              Бершацкий А.В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8</w:t>
      </w:r>
      <w:r>
        <w:rPr>
          <w:sz w:val="28"/>
        </w:rPr>
        <w:t>__»  ___</w:t>
      </w:r>
      <w:r>
        <w:rPr>
          <w:sz w:val="28"/>
          <w:u w:val="single"/>
        </w:rPr>
        <w:t xml:space="preserve">января </w:t>
      </w:r>
      <w:r>
        <w:rPr>
          <w:sz w:val="28"/>
        </w:rPr>
        <w:t>_____ 2010года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</w:t>
      </w:r>
      <w:r>
        <w:rPr/>
        <w:t>В совет директо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Ставропольский  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акционера  ОАО «СОМ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довыченко Зои Михайловны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Я, Удовыченко Зоя Михайловна  паспорт  07 04 000105 выдан: 28.08.2003 года ОВД Изобильненского района  Ставропольского края, согласна быть  членом ревизионной комиссии ОАО «СОМ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                              Удовыченко З.М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_</w:t>
      </w:r>
      <w:r>
        <w:rPr>
          <w:sz w:val="28"/>
          <w:u w:val="single"/>
        </w:rPr>
        <w:t>28</w:t>
      </w:r>
      <w:r>
        <w:rPr>
          <w:sz w:val="28"/>
        </w:rPr>
        <w:t>__»  __</w:t>
      </w:r>
      <w:r>
        <w:rPr>
          <w:sz w:val="28"/>
          <w:u w:val="single"/>
        </w:rPr>
        <w:t>января</w:t>
      </w:r>
      <w:r>
        <w:rPr>
          <w:sz w:val="28"/>
        </w:rPr>
        <w:t>_______ 2010 года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8:18:00Z</dcterms:created>
  <dc:creator>Медведев</dc:creator>
  <dc:description/>
  <cp:keywords/>
  <dc:language>en-US</dc:language>
  <cp:lastModifiedBy>User</cp:lastModifiedBy>
  <cp:lastPrinted>2010-05-27T16:45:00Z</cp:lastPrinted>
  <dcterms:modified xsi:type="dcterms:W3CDTF">2010-05-27T13:07:00Z</dcterms:modified>
  <cp:revision>13</cp:revision>
  <dc:subject/>
  <dc:title>                                                                              В совет директоров</dc:title>
</cp:coreProperties>
</file>